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  <w:tab/>
        <w:tab/>
        <w:tab/>
        <w:t xml:space="preserve">         ..................................., dnia................2021 r.</w:t>
      </w:r>
    </w:p>
    <w:p>
      <w:pPr>
        <w:pStyle w:val="Tekstpodstawowywcity3"/>
        <w:ind w:firstLine="708"/>
        <w:rPr>
          <w:sz w:val="18"/>
          <w:szCs w:val="18"/>
        </w:rPr>
      </w:pPr>
      <w:r>
        <w:rPr>
          <w:sz w:val="18"/>
          <w:szCs w:val="18"/>
        </w:rPr>
        <w:t>(pieczęć Oferenta)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br/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t>FORMULARZ OFERTOWY</w:t>
      </w:r>
      <w:r>
        <w:rPr>
          <w:color w:val="FF0000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Internet: http:// ____________________.pl</w:t>
        <w:tab/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umer kierunkowy: tel._______________________</w:t>
        <w:tab/>
        <w:t>faks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/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odstawowym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sprzętu laboratoryjnego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  <w:tab/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zęść nr 1 – zamrażarka niskotemperaturowa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2 – mętnościomierz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3 – densytometr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4 – zamrażarka laboratoryjna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5 – sterylizator parowy pionowy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zęść nr 6 – system do ekstrakcji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7 – mineralizator</w:t>
        <w:tab/>
        <w:br/>
      </w: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2 miesięcy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 [  ] Nie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średnie przedsiębiorstw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4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6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7.2021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7.2021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MPiana</dc:creator>
  <dc:description/>
  <cp:keywords/>
  <dc:language>en-US</dc:language>
  <cp:lastModifiedBy>Szymon Wróblewicz</cp:lastModifiedBy>
  <cp:lastPrinted>2017-10-04T10:50:00Z</cp:lastPrinted>
  <dcterms:modified xsi:type="dcterms:W3CDTF">2021-05-10T06:57:00Z</dcterms:modified>
  <cp:revision>18</cp:revision>
  <dc:subject/>
  <dc:title/>
</cp:coreProperties>
</file>